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102870</wp:posOffset>
                </wp:positionV>
                <wp:extent cx="6743700" cy="833628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833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8.1pt;width:530.95pt;height:656.3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брания депутатов</w:t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Варненского  муниципального района</w:t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__ года № _______</w:t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7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УНИЦИПАЛЬНАЯ 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инвалид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арненском муниципальном районе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на 2011 - 2015 го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«Социальная поддержка инвалидов в Варненском  муниципальном районе»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2011 - 2015 год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0"/>
        <w:gridCol w:w="5580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инвалидов в Варненском муниципальном районе» на 2011-2015 годы (далее именуется - Программа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казчик-координатор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Варненского муниципального района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Варненская центральная районная больниц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В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В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строительства и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Варненское ДРСУ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центр занятости населения В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«Редакция газеты «Советское село»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Цель 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еабилитация и интеграция инвалидов в общество, повышение их  жизненного уровня, а также формирование </w:t>
            </w: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 xml:space="preserve">доступной среды жизнедеятельности </w:t>
            </w:r>
            <w:r>
              <w:rPr>
                <w:sz w:val="28"/>
                <w:szCs w:val="28"/>
              </w:rPr>
              <w:t>инвалидов и маломобильных групп населения наравне со всеми гражданами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ind w:right="5110" w:hanging="0"/>
              <w:jc w:val="both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ля достижения указанных целей  необходимо решить следующие задачи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нижение административных барьеров для жизнедеятельности инвалид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на территории Варненского муниципального района доступной среды жизнедеятельности для инвалидов и маломобильных групп населения  путем создания и совершенствования системы реабилитации во всех сферах жизне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 инвалидов к объектам социальной инфраструктуры; создание условий для увеличения числа людей с ограниченными возможностями, целенаправленно занимающихся физической культурой и спорто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1-2015 год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Формирование доступной среды  для инвалидов и маломобильных групп населения  в Варненском муниципальном районе»  на 2011-2015 годы  (далее именуется – под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физкультуры и спорта среди людей с ограниченными физическими возможностями» на 2011-2015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именуется – подпрограмма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540" w:type="dxa"/>
            <w:tcBorders/>
          </w:tcPr>
          <w:p>
            <w:pPr>
              <w:pStyle w:val="2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2"/>
              <w:rPr/>
            </w:pPr>
            <w:r>
              <w:rPr>
                <w:szCs w:val="28"/>
              </w:rPr>
              <w:t>общий объем финансирования мероприятий Программы составляет1873, 9 тыс. рублей в ценах 2010 года .</w:t>
            </w:r>
          </w:p>
          <w:p>
            <w:pPr>
              <w:pStyle w:val="2"/>
              <w:rPr/>
            </w:pPr>
            <w:r>
              <w:rPr>
                <w:szCs w:val="28"/>
              </w:rPr>
              <w:t>В том числе объем финансирования по годам составляет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– 320,0 тыс.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– 338,9 тыс.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– 375,0 тыс.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– 400,0 тыс.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– 440,0 тыс.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 них на подпрограмму «Формирование доступной среды  для инвалидов и маломобильных групп населения  в Варненском муниципальном районе»  на 2011-2015 годы – 1 505 ,9 тыс.ру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дпрограмму «Развитие физкультуры и спорта среди людей с ограниченными физическими возможностями» на 2011-2015годы – 368,0 тыс.ру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личество инвалидов, прошедших реабилитацию, увеличится на 284 человек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численность инвалидов, адаптированных к жизни в современном обществе в результате исполнения мероприятий программы, составит2100 человек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овысится уровень и качество жизни, уровень  конкурентоспособности инвалидов на рынке труда, эффективность их реабилитации за счет повышения  доступности объектов социальной инфраструктуры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ускорится интенсификация процесса формирования доступной среды жизнедеятельности в Варненском муниципальном  район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ий эффект, который  получит Варненский муниципальный район вследствие реализации Программы, составит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реднем 39,0-150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ежегодно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держание проблемы и обоснование необходимости ее решения программными методам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В Варненском районе, как и в целом в Российской Федерации,  последовательно проводится работа по социальной поддержке инвалидов, направленная на улучшение их социального положения, повышение доходов и качества жизни, создание для них условий для реабилитации и интеграции в современное общество.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данным Управления социальной защиты Варненского муниципального района и отделения Пенсионного Фонда Российской Федерации в Варненском районе, численность инвалидов по состоянию на 1 октября 2010 года составила 2010  человек.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  <w:szCs w:val="28"/>
        </w:rPr>
        <w:t>Несмотря на предпринимаемые меры, сопровождающиеся значительными, ежегодно возрастающими объемами финансирования из бюджетов всех уровней, осталась  нерешенной важнейшая социальная задача – создание равных возможностей для инвалидов во всех сферах жизни общества путем обеспечения доступности физического, социального, экономического и культурного окружения, здравоохранения и образования, информации и связи.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  <w:szCs w:val="28"/>
        </w:rPr>
        <w:t>Конвенция ООН о правах инвалидов, подписанная Российской Федерацией в 2008 году (далее - Конвенция), устанавливает, что государства-участники принимают надлежащие меры для обеспечения инвалидам доступа наравне с другими гражданами к транспорту, к информации и связи, включая информационно-коммуникационные технологии и системы, а также к другим объектам и услугам, открытым или предоставляемым населению.</w:t>
      </w:r>
    </w:p>
    <w:p>
      <w:pPr>
        <w:pStyle w:val="3"/>
        <w:spacing w:lineRule="auto" w:line="240"/>
        <w:ind w:right="-82" w:firstLine="1080"/>
        <w:rPr/>
      </w:pPr>
      <w:r>
        <w:rPr>
          <w:sz w:val="28"/>
        </w:rPr>
        <w:t>Улучшение условий жизни инвалидов как одной из самых социально уязвимых групп населения, формирование для маломобильных категорий граждан  доступной среды входит в число приоритетных задач, определенных и в посланиях Президента Российской Федерации Федеральному Собранию Российской Федерации.</w:t>
      </w:r>
    </w:p>
    <w:p>
      <w:pPr>
        <w:pStyle w:val="3"/>
        <w:spacing w:lineRule="auto" w:line="240"/>
        <w:ind w:right="-82" w:firstLine="1080"/>
        <w:rPr>
          <w:sz w:val="28"/>
        </w:rPr>
      </w:pPr>
      <w:r>
        <w:rPr>
          <w:sz w:val="28"/>
        </w:rPr>
        <w:t>Решение обозначенных  задач носит межведомственный характер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</w:rPr>
        <w:t>Для создания в Варненском районе полноценной системы социальной поддержки инвалидов, реабилитации и интеграции их в общество, формирования доступной среды жизнедеятельности необходимы выполнение объемных и требующих длительных сроков реализации инвестиционных  проектов и координация усилий органов государственной власти различных уровней и негосударственных организаций, что возможно только при использовании программно-целевого метод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С учетом требований «Конвенции о правах инвалидов» разработана муниципальная программ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муниципальная программа состоит из двух частей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Первая часть -«Формирование доступной среды  для инвалидов и маломобильных групп населения в Варненском районе»  на 2011-2015 годы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В рамках мероприятий первой части программы будет осуществляться  реализация разработанных ранее направлений, направленных на социальную поддержку инвалидов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Вторая часть – подпрограммы «Развитие  физкультуры и спорта среди людей с ограниченными физическими возможностями»  на 2011-2015 годы.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  <w:szCs w:val="28"/>
        </w:rPr>
        <w:t>Мероприятия подпрограммы разработаны на основе положений Конвенции ООН о правах инвалидов и направлены на формирование в Варненском районе условий  для обеспечения доступа инвалидов и маломобильных групп населения наравне со всеми гражданами к транспорту, к информации и связи, включая информационно-коммуникационные технологии и системы, а также к другим объектам и услугам, открытым или предоставляемым населению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сновная цель и задачи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Целью  Программы является: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создание условий для реабилитации и интеграции инвалидов в общество, повышение их  жизненного уровня, а также формирование </w:t>
      </w: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доступной среды жизнедеятельности </w:t>
      </w:r>
      <w:r>
        <w:rPr>
          <w:sz w:val="28"/>
          <w:szCs w:val="28"/>
        </w:rPr>
        <w:t>инвалидов и маломобильных групп населения наравне со всеми гражданами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1) снижение административных барьеров для жизнедеятельности инвалидов;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ние на территории Варненского муниципального  района доступной среды жизнедеятельности для инвалидов и маломобильных групп населения путем создания и совершенствования системы реабилитации во всех сферах жизнедеятельности;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беспрепятственного доступа  инвалидов к объектам социальной инфраструктуры;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) развитие физкультуры и спорта среди людей с ограниченными физическими возможностя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Сроки и этапы реализации Программы 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Реализация Программы рассчитана на 2011-2015 годы и предполагает два этап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Первый этап - всесторонняя   аналитическая   проработка основных направлений Программы, реализация основных мероприятий, предусмотренных Программой. 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ормативных актов по совершенствованию системы социальной поддержки инвалидов, созданию условий доступной среды жизнедеятельности для инвалидов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Второй этап – повышение эффективности предоставления реабилитационных услуг, анализ, обобщение и распространение выработанных инновационных технологий реабилитации инвалидов, участие в пилотных проектах за счет средств федерального и областного бюджета,  направленных на социальную поддержку инвалидов в Варненском муниципальном  районе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Формирование доступности для инвалидов и маломобильных категорий граждан к объектам социальной инфраструктуры будет осуществляться в течение всего периода реализации Программы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реализации мероприятий Программы осуществляется в случаях прекращения финансирования Программы или необоснованного недостижения целевых индикативных показателей Программы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. Ресурсное обеспечение Программы</w:t>
      </w:r>
    </w:p>
    <w:p>
      <w:pPr>
        <w:pStyle w:val="Normal"/>
        <w:widowControl w:val="false"/>
        <w:tabs>
          <w:tab w:val="clear" w:pos="709"/>
          <w:tab w:val="left" w:pos="52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Реализацию мероприятий Программы планируется осуществлять за счет средств муниципального  бюджета. 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щий  объем  финансирования  на  реализацию  Программы  за  счет средств   муниципального   бюджета составляет 1873,9 тыс. рублей 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рганизация управления и механизм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Заказчиком Программы является Администрация Варненского муниципального район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Исполнителями Программы являются органы исполнительной власти Варненского муниципального района – участники Программы. 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в ходе реализации мероприятий отвечают за качество их выполнения и эффективность расходования бюджетных средств. 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Управление социальной защиты населения Варненского муниципального района осуществляет текущее управление реализацией Программы, координирует деятельность исполнителей Программы, проводит анализ и формирует предложения по рациональному использованию финансовых ресурсов Программы, готовит ежегодно в установленном порядке предложения по уточнению перечня программных мероприятий на очередной финансовый год, уточняет механизм реализации Программы и размер затрат на реализацию программных мероприятий.</w:t>
      </w:r>
    </w:p>
    <w:p>
      <w:pPr>
        <w:pStyle w:val="TextBodyIndent"/>
        <w:ind w:right="0" w:firstLine="1080"/>
        <w:rPr>
          <w:szCs w:val="28"/>
        </w:rPr>
      </w:pPr>
      <w:r>
        <w:rPr>
          <w:szCs w:val="28"/>
        </w:rPr>
        <w:t>Реализация Программы осуществляется путем:</w:t>
      </w:r>
    </w:p>
    <w:p>
      <w:pPr>
        <w:pStyle w:val="TextBodyIndent"/>
        <w:ind w:right="0" w:firstLine="1080"/>
        <w:rPr/>
      </w:pPr>
      <w:r>
        <w:rPr>
          <w:szCs w:val="28"/>
        </w:rPr>
        <w:t>заключения муниципальных контрактов (договоров) на поставки товаров, выполнение работ, оказание услуг для государственных и муниципальных нужд Варненского района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полнители работ и услуг, а также поставщики продукции по каждому программному мероприятию определяются на конкурсной основе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Управление социальной защиты населения Варненского муниципального района готовит каждое полугодие на основе информации, представленной исполнителями Программы, доклад о ходе ее реализации, который представляется в установленном порядке в Администрацию Варненского муниципального района, осуществляет взаимодействие со средствами массовой информации по вопросам освещения хода реализации мероприятий Программы.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жидаемые результаты реализации Программы и оценка ее социально-экономической эффективно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Реализация мероприятий Программы: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позволит возвратить к профессиональной, общественной и бытовой деятельности около 30 инвалидов, что </w:t>
      </w:r>
      <w:r>
        <w:rPr>
          <w:rFonts w:cs="TimesNewRoman;Times New Roman" w:ascii="TimesNewRoman;Times New Roman" w:hAnsi="TimesNewRoman;Times New Roman"/>
          <w:sz w:val="28"/>
          <w:szCs w:val="28"/>
        </w:rPr>
        <w:t>приведет к повышению социальной активности, преодолению самоизоляции инвалидов, росту уровня социальной сплоченности и социальной стабильности в обществе;</w:t>
      </w:r>
    </w:p>
    <w:p>
      <w:pPr>
        <w:pStyle w:val="Normal"/>
        <w:autoSpaceDE w:val="false"/>
        <w:ind w:firstLine="108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высит  уровень  и качество жизни, уровень  конкурентоспособности инвалидов на рынке труда, эффективность их реабилитации за счет повышения  доступности объектов социальной инфраструктуры;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ускорит интенсификацию процесса формирования доступной среды в районе, включая  общественные организации 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Социально-экономический эффект, который получит Варненский муниципальный район вследствие реализации Программы,  составит в среднем 39,0-150,0 тыс. рублей ежегодно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результатов и социально-экономической эффективности Программы будет проводиться на основе системы показателей эффективности реализации мероприятий Программы (индикативных показателей), обеспечивающих мониторинг изменений в сфере социальной поддержки инвалидов Варненского муниципального района за оцениваемый период, приведенных в таблице. </w:t>
      </w:r>
    </w:p>
    <w:p>
      <w:pPr>
        <w:pStyle w:val="Normal"/>
        <w:widowControl w:val="false"/>
        <w:autoSpaceDE w:val="false"/>
        <w:ind w:firstLine="1080"/>
        <w:jc w:val="right"/>
        <w:rPr/>
      </w:pPr>
      <w:r>
        <w:rPr/>
        <w:t>Таблица</w:t>
      </w:r>
    </w:p>
    <w:tbl>
      <w:tblPr>
        <w:tblW w:w="10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566"/>
        <w:gridCol w:w="916"/>
        <w:gridCol w:w="916"/>
        <w:gridCol w:w="916"/>
        <w:gridCol w:w="916"/>
        <w:gridCol w:w="916"/>
        <w:gridCol w:w="916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4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  <w:highlight w:val="cyan"/>
              </w:rPr>
            </w:pPr>
            <w:r>
              <w:rPr>
                <w:i/>
                <w:color w:val="000000"/>
                <w:sz w:val="28"/>
                <w:szCs w:val="28"/>
                <w:highlight w:val="cya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1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trHeight w:val="3158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инвалидов, проживающих в Варненском районе, получивших  доступ к системе реабилитации, в  результате реализации мероприятий Программы,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0</w:t>
            </w:r>
          </w:p>
        </w:tc>
      </w:tr>
      <w:tr>
        <w:trPr>
          <w:trHeight w:val="1406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 с нарушением функции опорно-двигательного аппара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1042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 с нарушением функции зрения;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</w:tr>
      <w:tr>
        <w:trPr>
          <w:trHeight w:val="1406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cyan"/>
              </w:rPr>
            </w:pPr>
            <w:r>
              <w:rPr>
                <w:color w:val="000000"/>
                <w:sz w:val="28"/>
                <w:szCs w:val="28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валидов с нарушением функции слух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1631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алидов вследствие боевых действий и военной трав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инвалидов, которых способно принять с целью оказания реабилитационных услуг муниципальное учреждение здравоохранен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баз данных об инвалидах войны и инвалидах боевых действий, проживающих в Варненском муници-пальном районе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потребности инвалидов войны и инвалидов боевых действий в конкретных видах медицинской реабилит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 порядке, установленн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ом Челябинской области неработающих инвалидов после перенесенного инфаркта миокарда, острого нарушения мозгового кровооб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щения на долечивание в санаторно-курортные организа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бесплатным зубопротезированием инвалидо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60" w:leader="none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</w:tbl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Приложение 1 к программе 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>«Социальная поддержка инвалидов</w:t>
      </w:r>
    </w:p>
    <w:p>
      <w:pPr>
        <w:pStyle w:val="Heading4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 Варненском муниципальнм районе» на 2011-2015гг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jc w:val="center"/>
        <w:rPr/>
      </w:pPr>
      <w:r>
        <w:rPr/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«Формирование доступной среды  для инвалидов и маломобильных групп населения   в Варненском муниципальном районе»  на 2011-2015 год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583"/>
        <w:gridCol w:w="5482"/>
      </w:tblGrid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рмирование доступной среды  для инвалидов и маломобильных групп населения  в Варненском муниципальном районе»  на 2011-2015 годы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одпрограммы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-координатор Подпрограммы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Варненского муниципального района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Heading8"/>
              <w:snapToGrid w:val="false"/>
              <w:spacing w:before="0" w:after="0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58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здравоохранения Варненская центральная районная больниц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 Администрации В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В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физической культуре и спорт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строительства и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Варненское ДРСУ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учреждение центр занятости населения Варне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ая некоммерческая организация «Редакция газеты «Советское село»»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формирование доступной среды жизнедеятельности инвалидов и маломобильных групп населения наравне со всеми гражданами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выявление существующих ограничений, препятствующих жизнедеятельности инвалидам и иным маломобильным группам населения, и оценка потребности в их устран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равовой базы для реализации мероприятий, обеспечивающих формирование для инвалидов доступа к объектам социальной инфраструктуры 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доступной для инвалидов среды жизнедеятельности в различных ее сферах;</w:t>
            </w:r>
          </w:p>
          <w:p>
            <w:pPr>
              <w:pStyle w:val="Normal"/>
              <w:tabs>
                <w:tab w:val="clear" w:pos="709"/>
                <w:tab w:val="left" w:pos="-297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нащение среды жизнедеятельности инвалидов и маломобильных групп населения техническими средствами информатики и связи, вспомогательными устройствами, облегчающими самообслуживание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повышение оперативности и эффективности предоставления реабилитационных услуг в рамках совершенствования системы реабилитации инвалидов;</w:t>
            </w:r>
          </w:p>
          <w:p>
            <w:pPr>
              <w:pStyle w:val="Normal"/>
              <w:autoSpaceDE w:val="false"/>
              <w:jc w:val="both"/>
              <w:rPr>
                <w:rFonts w:ascii="TimesNewRoman;Times New Roman" w:hAnsi="TimesNewRoman;Times New Roman" w:cs="TimesNewRoman;Times New Roman"/>
                <w:sz w:val="28"/>
                <w:szCs w:val="28"/>
              </w:rPr>
            </w:pPr>
            <w:r>
              <w:rPr>
                <w:rFonts w:cs="TimesNewRoman;Times New Roman" w:ascii="TimesNewRoman;Times New Roman" w:hAnsi="TimesNewRoman;Times New Roman"/>
                <w:sz w:val="28"/>
                <w:szCs w:val="28"/>
              </w:rPr>
              <w:t>создание инфраструктуры информационно-справочной поддержки по вопросам  инвалидов и инвалидности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NewRoman;Times New Roman" w:hAnsi="TimesNewRoman;Times New Roman" w:cs="TimesNewRoman;Times New Roman"/>
                <w:sz w:val="16"/>
                <w:szCs w:val="16"/>
              </w:rPr>
            </w:pPr>
            <w:r>
              <w:rPr>
                <w:rFonts w:cs="TimesNewRoman;Times New Roman" w:ascii="TimesNewRoman;Times New Roman" w:hAnsi="TimesNewRoman;Times New Roman"/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 2015 годы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Heading8"/>
              <w:snapToGrid w:val="false"/>
              <w:spacing w:before="0" w:after="0"/>
              <w:jc w:val="both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Heading8"/>
              <w:spacing w:before="0" w:after="0"/>
              <w:jc w:val="both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011 год –221,0 тыс.руб</w:t>
            </w:r>
          </w:p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2012 год – 285,9  тыс.руб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12,0 тыс.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28,0 тыс.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59,0 тыс.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-1505,9 тыс.руб</w:t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snapToGrid w:val="false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ажнейшие целевые индикаторы и показатели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ind w:left="-52" w:hanging="0"/>
              <w:jc w:val="both"/>
              <w:rPr/>
            </w:pPr>
            <w:r>
              <w:rPr>
                <w:sz w:val="28"/>
                <w:szCs w:val="28"/>
              </w:rPr>
              <w:t>количество объектов социальной инфраструктуры, соответствующих требованиям  беспрепятственного доступа к ним инвалидов и маломобильных групп населения</w:t>
            </w:r>
          </w:p>
          <w:p>
            <w:pPr>
              <w:pStyle w:val="Normal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snapToGrid w:val="false"/>
              <w:ind w:left="-52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58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82" w:type="dxa"/>
            <w:tcBorders/>
          </w:tcPr>
          <w:p>
            <w:pPr>
              <w:pStyle w:val="Normal"/>
              <w:widowControl w:val="false"/>
              <w:ind w:left="-5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жизнедеятельности инвалидов и маломобильных групп населения на территории Варненского муниципального района;</w:t>
            </w:r>
          </w:p>
          <w:p>
            <w:pPr>
              <w:pStyle w:val="21"/>
              <w:ind w:left="-52" w:hanging="0"/>
              <w:rPr/>
            </w:pPr>
            <w:r>
              <w:rPr>
                <w:i/>
                <w:szCs w:val="28"/>
              </w:rPr>
              <w:t>совершенствование системы услуг для инвалидов во всех сферах жизнедеятельности, в том числе на транспорте и связи;</w:t>
            </w:r>
          </w:p>
          <w:p>
            <w:pPr>
              <w:pStyle w:val="21"/>
              <w:spacing w:before="0" w:after="120"/>
              <w:ind w:left="-52" w:hanging="0"/>
              <w:rPr/>
            </w:pPr>
            <w:r>
              <w:rPr>
                <w:i/>
                <w:szCs w:val="28"/>
              </w:rPr>
              <w:t>повышение качества профессиональной реабилитации инвалидов,  их  возврат к труду, снижение нагрузки на активную часть населения по их обслуживанию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6" w:right="-1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держание проблемы и обоснование необходимости ее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я  программными методами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 xml:space="preserve">В Челябинской области проблема доступа инвалидов и маломобильных групп населения к объектам социальной инфраструктуры и информации является актуальной. 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 xml:space="preserve">В области по состоянию на 1 июля 2010 года численность инвалидов всех категорий составляет  242498 человек, или  6,8 процента населения. 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Еще 600 тысяч человек, то есть 17 процентов населения области, относятся к маломобильным группам населения.</w:t>
      </w:r>
    </w:p>
    <w:p>
      <w:pPr>
        <w:pStyle w:val="Normal"/>
        <w:widowControl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ая численность указанных граждан, нуждающихся в беспрепятственном доступе к объектам социальной инфраструктуры и к информации, составляет 23,8 процента от численности населения Челябинской области.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 Федерация,  подписав  Конвенцию о правах инвалидов, заявила о готовности страны к соблюдению международных стандартов экономических, социальных, юридических и других прав инвалидов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Чтобы наделить инвалидов возможностью вести независимый образ жизни и всесторонне участвовать во всех аспектах жизни, государства-участники принимают надлежащие меры для обеспечения доступной среды жизнедеятельности инвалидам наравне со всеми гражданами к транспорту, к информации и связи, образованию, здравоохранению, трудоустройству, социальной защите, культуре, отдыху и спорту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Эти меры  включают выявление существующих ограничений, препятствующих жизнедеятельности инвалидам и маломобильным группам населения, и распространяются в частности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здания, дороги, транспорт и другие  объекты, включая школы, жилые дома, медицинские учреждения и рабочие места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е, коммуникационные и другие службы, включая электронные службы и экстренные службы.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  <w:szCs w:val="28"/>
        </w:rPr>
        <w:t>Доступность для инвалидов различных структур общества и окружающей среды является одной из важнейших предпосылок, условий обеспечения их прав и свобод.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  <w:szCs w:val="28"/>
        </w:rPr>
        <w:t>Доступность среды определяется уровнем ее возможного использования соответствующей группой населения.</w:t>
      </w:r>
    </w:p>
    <w:p>
      <w:pPr>
        <w:pStyle w:val="Normal"/>
        <w:autoSpaceDE w:val="false"/>
        <w:ind w:firstLine="1080"/>
        <w:jc w:val="both"/>
        <w:rPr/>
      </w:pPr>
      <w:r>
        <w:rPr>
          <w:sz w:val="28"/>
          <w:szCs w:val="28"/>
        </w:rPr>
        <w:t xml:space="preserve">Важнейшим условием формирования доступной среды является индивидуальный подход в решении вопросов доступности применительно к каждому конкретному инвалиду с учетом его потребностей, окружения, семейных условий, образования, вида трудовой деятельности, личностных особенностей; сопоставления желаний инвалида и его объективных возможностей. </w:t>
      </w:r>
    </w:p>
    <w:p>
      <w:pPr>
        <w:pStyle w:val="Normal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Учитывая ценный потенциальный вклад инвалидов в общее благосостояние, а также активную деятельность общественных организаций инвалидов, формирование доступной среды жизнедеятельности создаст возможности для полной реализации инвалидами своих прав и основных свобод, а также будет способствовать полноценному участию инвалидов в жизни страны.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В настоящее время Варненский муниципальный район недостаточно приспособлен с точки зрения беспрепятственного доступа к объектам социальной инфраструктуры  для вышеуказанных категорий лиц, существуют серьезные ограничения и в информационной доступности.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Инвалиды с нарушением опорно-двигательного аппарата не всегда беспрепятственно могут посетить учреждения торговли, здравоохранения, жилищно-коммунального хозяйства, культуры и искусства, муниципальные учреждения, вокзалы, учебные заведения, библиотеки. Причина – существующие ограничения, препятствующие доступ к объектам социальной инфраструктуры (не приспособленный для инвалидов пассажирский транспорт, лестницы, узкие двери, пороги, неровные тротуары и другие).</w:t>
      </w:r>
    </w:p>
    <w:p>
      <w:pPr>
        <w:pStyle w:val="Normal"/>
        <w:widowControl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целях удешевления стоимости строительства объектов социальной инфраструктуры еще на стадии их проектирования порой допускаются отступления от требований действующих нормативных документов, при этом отступления не согласовываются с органами социальной защиты населения и общественными организациями инвалидов.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При проведении реконструкции существующих зданий или изменении их функционального назначения не в полном объеме создаются условия, обеспечивающие инвалидам равные возможности со всеми гражданами в их пользовании.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Не обеспечена в полном объеме доступность к объектам социальной инфраструктуры и к информации инвалидов по зрению.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реди них: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негативное отношение к инвалидам в массовом сознании, социальная разобщенность инвалидов и не инвалидов, предопределяющая необходимость проведения соответствующих разъяснительных, образовательно- информационных кампаний;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дискомфорт, ограничения жизнедеятельности иных маломобильных групп населения - лиц преклонного возраста, беременных женщин, людей с детскими колясками, детей дошкольного возраста.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затрагивающей права и потребности миллионов граждан страны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рамках реализации подпрограммы, разработанной на основе Государственной  программы «Доступная  среда» на 2011-2015 годы», а также основных положений Конвенции ООН о правах инвалидов, предусматривается реализация комплекса мероприятий, направленных на устранение существующих препятствий и барьеров и обеспечение доступности для инвалидов объектов социальной инфраструктуры, транспорта, средств связи и информации.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  и маломобильным группам населения равных условий по беспрепятственному доступу к объектам социальной инфраструктуры и информации, путем  реализации введенного Конвенцией о правах инвалидов  понятия «</w:t>
      </w:r>
      <w:r>
        <w:rPr>
          <w:bCs/>
          <w:sz w:val="28"/>
          <w:szCs w:val="28"/>
        </w:rPr>
        <w:t>разумное  приспособление»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На создание системы разумного приспособления для инвалидов во всех сферах жизнедеятельности будут направлены все мероприятия подпрограммы.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Реализация этих мер потребует выполнения следующих управленческих функций: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анализ существующей системы обеспечения доступа инвалидов и маломобильных групп населения к объектам социальной инфраструктуры и информации;</w:t>
      </w:r>
    </w:p>
    <w:p>
      <w:pPr>
        <w:pStyle w:val="Normal"/>
        <w:widowControl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бота по паспортизации объектов социальной инфраструктуры и формирование карт доступности на уровне субъекта Российской Федерации, каждого муниципального образования;</w:t>
      </w:r>
    </w:p>
    <w:p>
      <w:pPr>
        <w:pStyle w:val="Normal"/>
        <w:widowControl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работа по выявлению барьеров в приоритетных сферах жизнедеятельности инвалидов и других маломобильных групп населения;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создание механизмов финансирования мероприятий и контроля за их выполнением;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координация и контроль всей деятельности по обеспечению доступа инвалидов и маломобильных групп населения к объектам социальной инфраструктуры.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Разработка подпрограммы осуществлялась на основе следующих  принципов: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обеспечение равных возможностей при использовании объектов социальной инфраструктуры и информации;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системность и комплексность мер по обеспечению доступности объектов социальной инфраструктуры и информации;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постоянный контроль и оценка выполнения мероприятий по обеспечению доступности объектов социальной инфраструктуры и информации;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участие общественных организаций инвалидов в разработке мер по обеспечению доступности объектов социальной инфраструктуры и информации и контроле за их выполнением;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преемственность мероприятий подпрограммы относительно существующей нормативно-правовой базы;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>адресность мероприятий подпрограммы;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создание правовой основы для функционирования постоянно действующей системы по обеспечению доступа инвалидов и маломобильных групп населения к объектам социальной инфраструктуры и информации.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нятия, используемые в подпрограмме:</w:t>
      </w:r>
    </w:p>
    <w:p>
      <w:pPr>
        <w:pStyle w:val="Heading6"/>
        <w:spacing w:before="0" w:after="0"/>
        <w:ind w:firstLine="1080"/>
        <w:jc w:val="both"/>
        <w:rPr/>
      </w:pPr>
      <w:r>
        <w:rPr>
          <w:b w:val="false"/>
          <w:sz w:val="28"/>
          <w:szCs w:val="28"/>
        </w:rPr>
        <w:t>инвалид –  лицо, которое имеет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К инвалидам относятся лица с устойчивыми физическими, психическими, интеллектуальными или сенсорными нарушениями, которые при взаимодействии с различными барьерами могут мешать их полному и эффективному участию в жизни общества наравне с другими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умное приспособление</w:t>
      </w:r>
      <w:r>
        <w:rPr>
          <w:bCs/>
          <w:color w:val="000080"/>
          <w:sz w:val="28"/>
          <w:szCs w:val="28"/>
        </w:rPr>
        <w:t xml:space="preserve"> - </w:t>
      </w:r>
      <w:r>
        <w:rPr>
          <w:sz w:val="28"/>
          <w:szCs w:val="28"/>
        </w:rPr>
        <w:t>означает внесение, когда это нужно в конкретном случае, необходимых и подходящих модификаций и корректив в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целях обеспечения  инвалидов наравне с другими гражданами всеми правами человека;</w:t>
      </w:r>
    </w:p>
    <w:p>
      <w:pPr>
        <w:pStyle w:val="Normal"/>
        <w:ind w:firstLine="1080"/>
        <w:jc w:val="both"/>
        <w:rPr/>
      </w:pPr>
      <w:r>
        <w:rPr>
          <w:color w:val="000000"/>
          <w:sz w:val="28"/>
          <w:szCs w:val="28"/>
        </w:rPr>
        <w:t>общественная  организация - основанное на членстве общественное объединение, созданное на основе совместной деятельности для защиты общих интересов и достижения уставных целей объединившихся граждан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ые объединения инвалидов – общественные организации, созданные и действующие в целях защиты прав и законных интересов инвалидов, обеспечения им равных с другими гражданами возможностей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маломобильные группы населения - к этим группам населения относятся инвалиды, а также люди преклонного возраста с временными или длительными нарушениями здоровья и функций движения, беременные  женщины и люди с детскими колясками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объекты социальной инфраструктуры – это жилые, общественные и производственные здания,  культурно-зрелищные, лечебные, аптечные учреждения, учреждения связи и другие учреждения, места отдыха, спортивные сооружения;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информация – сведения о лицах, предметах, фактах, событиях, явлениях и процессах независимо от формы их представления. 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ь  и  задачи  подпрограммы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подпрограммы является: 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формирование доступной среды жизнедеятельности инвалидов и маломобильных групп населения наравне со всеми гражданами.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autoSpaceDE w:val="false"/>
        <w:ind w:firstLine="1080"/>
        <w:jc w:val="both"/>
        <w:rPr/>
      </w:pPr>
      <w:r>
        <w:rPr>
          <w:rFonts w:cs="TimesNewRoman;Times New Roman" w:ascii="TimesNewRoman;Times New Roman" w:hAnsi="TimesNewRoman;Times New Roman"/>
          <w:sz w:val="28"/>
          <w:szCs w:val="28"/>
        </w:rPr>
        <w:t>выявление существующих ограничений, препятствующих жизнедеятельности инвалидам и иным маломобильным группам населения, и оценка потребности в их устранении;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ыявление существующих ограничений и барьеров, препятствующих доступности среды для инвалидов и иных маломобильных групп населения, и оценка потребностей в устранении;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>создание правовой базы для реализации мероприятий, обеспечивающих формирование для инвалидов доступа к объектам социальной инфраструктуры и информации;</w:t>
      </w:r>
    </w:p>
    <w:p>
      <w:pPr>
        <w:pStyle w:val="Normal"/>
        <w:ind w:right="-1" w:firstLine="1080"/>
        <w:jc w:val="both"/>
        <w:rPr/>
      </w:pPr>
      <w:r>
        <w:rPr>
          <w:sz w:val="28"/>
          <w:szCs w:val="28"/>
        </w:rPr>
        <w:t xml:space="preserve">формирование доступной для инвалидов среды жизнедеятельности в различных ее сферах - доступность жилых, административных и производственных зданий, объектов здравоохранения, образования, социальной защиты населения, культуры, спорта, транспортных и пешеходных коммуникаций, средств транспорта и связи, </w:t>
      </w:r>
      <w:r>
        <w:rPr>
          <w:rFonts w:cs="TimesNewRoman;Times New Roman" w:ascii="TimesNewRoman;Times New Roman" w:hAnsi="TimesNewRoman;Times New Roman"/>
          <w:sz w:val="28"/>
          <w:szCs w:val="28"/>
        </w:rPr>
        <w:t>обеспечение доступности занятости;</w:t>
      </w:r>
    </w:p>
    <w:p>
      <w:pPr>
        <w:pStyle w:val="Normal"/>
        <w:tabs>
          <w:tab w:val="clear" w:pos="709"/>
          <w:tab w:val="left" w:pos="-2977" w:leader="none"/>
        </w:tabs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>оснащение среды жизнедеятельности инвалидов и маломобильных групп населения техническими средствами информации и связи, вспомогательными устройствами, облегчающими самообслуживание.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повышение оперативности и эффективности предоставления реабилитационных услуг в рамках совершенствования системы реабилитации инвалидов;</w:t>
      </w:r>
    </w:p>
    <w:p>
      <w:pPr>
        <w:pStyle w:val="Normal"/>
        <w:autoSpaceDE w:val="false"/>
        <w:ind w:firstLine="108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создание инфраструктуры информационно-справочной поддержки по вопросам инвалидов и инвалидности.</w:t>
      </w:r>
    </w:p>
    <w:p>
      <w:pPr>
        <w:pStyle w:val="Normal"/>
        <w:autoSpaceDE w:val="false"/>
        <w:ind w:firstLine="108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Сроки и этапы  реализации  подпрограммы</w:t>
      </w:r>
    </w:p>
    <w:p>
      <w:pPr>
        <w:pStyle w:val="Normal"/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Реализация подпрограммы осуществляется в течение 5 лет в период с 2011 года по 2015 год. 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Система подпрограммных мероприятий</w:t>
      </w:r>
    </w:p>
    <w:p>
      <w:pPr>
        <w:pStyle w:val="Normal"/>
        <w:ind w:right="-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данной подпрограммы будет осуществлено создание системы социальной экспертизы, мониторинга и контроля за доступностью среды жизнедеятельности для инвалидов и маломобильных групп населения на базе общественных объединений инвалидов.</w:t>
      </w:r>
    </w:p>
    <w:p>
      <w:pPr>
        <w:pStyle w:val="Normal"/>
        <w:autoSpaceDE w:val="false"/>
        <w:ind w:firstLine="1080"/>
        <w:jc w:val="both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В течение действия подпрограммы будет вестись разработка и внедрение механизма обеспечения эффективной административной ответственности организаций и должностных лиц за уклонение от создания условий беспрепятственного доступа инвалидов и иных маломобильных групп населения к объектам социальной и транспортной инфраструктур, связи и информации.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течение всего срока действия подпрограммы будет организовано  проведение общественно-просветительных кампаний по распространению идей, принципов и средств формирования доступной среды жизнедеятельности инвалидов и маломобильных групп населения.</w:t>
      </w:r>
    </w:p>
    <w:p>
      <w:pPr>
        <w:pStyle w:val="Normal"/>
        <w:ind w:right="-1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сурсное обеспечение  подпрограммы</w:t>
      </w:r>
    </w:p>
    <w:p>
      <w:pPr>
        <w:pStyle w:val="Normal"/>
        <w:tabs>
          <w:tab w:val="clear" w:pos="709"/>
          <w:tab w:val="left" w:pos="989" w:leader="none"/>
        </w:tabs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Реализацию подпрограммы планируется осуществить за счет средств муниципального бюджета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основных мероприятий подпрограммы составляет 1505,9 тыс. рублей.</w:t>
      </w:r>
    </w:p>
    <w:p>
      <w:pPr>
        <w:pStyle w:val="Normal"/>
        <w:ind w:right="-1"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рганизация управления и механизм реализации подпрограммы</w:t>
      </w:r>
    </w:p>
    <w:p>
      <w:pPr>
        <w:pStyle w:val="Normal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Заказчиком Программы является Администрация Варненского муниципального район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 xml:space="preserve">Исполнителями Программы являются органы исполнительной власти Варненского муниципального района – участники Программы. </w:t>
      </w:r>
    </w:p>
    <w:p>
      <w:pPr>
        <w:pStyle w:val="Normal"/>
        <w:widowControl w:val="false"/>
        <w:autoSpaceDE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и Программы в ходе реализации мероприятий отвечают за качество их выполнения и эффективность расходования бюджетных средств. 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sz w:val="28"/>
          <w:szCs w:val="28"/>
        </w:rPr>
        <w:t>Управление социальной защиты населения Варненского муниципального района осуществляет текущее управление реализацией Программы, координирует деятельность исполнителей Программы, проводит анализ и формирует предложения по рациональному использованию финансовых ресурсов Программы, готовит ежегодно в установленном порядке предложения по уточнению перечня программных мероприятий на очередной финансовый год, уточняет механизм реализации Программы и размер затрат на реализацию программных мероприятий.</w:t>
      </w:r>
    </w:p>
    <w:p>
      <w:pPr>
        <w:pStyle w:val="Normal"/>
        <w:autoSpaceDE w:val="false"/>
        <w:ind w:firstLine="10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Ожидаемые результаты реализации подпрограммы и оценка ее социально-экономической эффективности</w:t>
      </w:r>
    </w:p>
    <w:p>
      <w:pPr>
        <w:pStyle w:val="Normal"/>
        <w:widowControl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10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пешная реализация программы позволит обеспечить значительный социальный эффект: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улучшение качества жизни инвалидов и маломобильных групп населения;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повышение общего уровня комфорта городской среды для всех граждан;</w:t>
      </w:r>
    </w:p>
    <w:p>
      <w:pPr>
        <w:pStyle w:val="Normal"/>
        <w:widowControl w:val="false"/>
        <w:ind w:firstLine="1080"/>
        <w:jc w:val="both"/>
        <w:rPr/>
      </w:pPr>
      <w:r>
        <w:rPr>
          <w:sz w:val="28"/>
          <w:szCs w:val="28"/>
        </w:rPr>
        <w:t>экономический эффект, обусловленный повышением независимости инвалидов и маломобильных групп населения в обществе, их возвратом к труду, снижением нагрузки на активную часть населения по их обслуживанию;</w:t>
      </w:r>
    </w:p>
    <w:p>
      <w:pPr>
        <w:pStyle w:val="Normal"/>
        <w:widowControl w:val="false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щественного сознания в отношении проблем доступности инвалидов и маломобильных групп населения к объектам социальной инфраструктуры и информац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1077"/>
        <w:jc w:val="both"/>
        <w:rPr/>
      </w:pPr>
      <w:r>
        <w:rPr>
          <w:sz w:val="28"/>
          <w:szCs w:val="28"/>
        </w:rPr>
        <w:t>Практическое значение подпрограммы состоит в том, что ее материалы дают специалистам различных отраслей знаний (архитекторам, социологам, работникам органов социальной защиты населения) комплексное представление о доступной среде жизнедеятельности и содержат такие мероприятия, выполнение которых позволит в значительной мере снять  многочисленные барьеры, препятствующие нормальным условиям жизнедеятельности, передвижению инвалидов и маломобильных слоев населения в населенных пунктах Варненского муниципального район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Формирование доступной среды  для инвалидов и маломобильных групп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рненском муниципальном районе» на 2011-2015 годы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1507"/>
        <w:gridCol w:w="1348"/>
        <w:gridCol w:w="1440"/>
        <w:gridCol w:w="1327"/>
        <w:gridCol w:w="1373"/>
        <w:gridCol w:w="1406"/>
        <w:gridCol w:w="1294"/>
        <w:gridCol w:w="200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-рования</w:t>
            </w:r>
          </w:p>
        </w:tc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на 2011-2015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Научно-методическое и информационно-статистическое обеспечение задач под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осуществление мониторинга демографического состава и социально-экономического положения инвалидов и маломобильных групп насел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кетирования инвалидов с целью определения требований, предъявляемых различными группами инвалидов к пространственной сред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зучение условий проживания и форм жизнедеятельности инвалидов в условиях современной урбанизированной среды Варненского муниципального райо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репрезентативных социологических исследований с целью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явления проблем, связанных с беспрепятственным доступом инвалидов к объектам социаль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ки состояния проблемы приспособления среды жизнедеятельности к потребностям маломобильных групп населения и инвалидов в Варненском муниципальном район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бора и сравнительного  анализа статистических данных о распространения инвалидности в Варненском муниципальном районе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лассификации инвалидов по видам заболеваний и двигательной актив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а социальных, архитектурно-строительных и других факторов, препятствующих интеграции инвалидов в общество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я на основе классификации форм жизнедеятельности инвалидов классификаций объектов пространственной сред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строительства и жилищно-коммунального хозяй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и проведение инвентаризации, паспортизации и классификации действующих объектов социальной и транспортной инфраструктур, средств транспорта, связи и информации с целью их последующей модернизации (дооборудования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исполнители под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траты по разделу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/>
            </w:pPr>
            <w:r>
              <w:rPr>
                <w:b/>
                <w:sz w:val="28"/>
                <w:szCs w:val="28"/>
              </w:rPr>
              <w:t>без дополни-</w:t>
            </w:r>
          </w:p>
          <w:p>
            <w:pPr>
              <w:pStyle w:val="Normal"/>
              <w:ind w:firstLine="52"/>
              <w:jc w:val="center"/>
              <w:rPr/>
            </w:pPr>
            <w:r>
              <w:rPr>
                <w:b/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рганизационное и проектное обеспечение под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банка данных нормативных правовых документов по проблеме беспрепятственного доступа инвалидов к объектам социальной инфраструктуры с учетом региональных требований и особенностей застройки территорий муниципальных образований Челябинской обла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го финанс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строительства и жилищно-коммунального хозяй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органов архитектуры нормативными документами и методической литературой по проблеме беспрепятственного доступа инвалидов к объектам социальной инфраструктур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го финанс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строительства и жилищно-коммунального хозяй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работка с органами местного самоуправления вопроса о подготовке перечня строящихся и реконструируемых объектов социальной инфраструктуры, планируемых к введению в эксплуатацию в 2011-2015 годах с выполнением мер по обеспечению условий жизнедеятельности инвали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го финанс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 исполнители под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правление в органы местного самоуправления рекомендательных писем о рассмотрении вопроса об оборудовании при необходимости пандусами и поручнями для доступа инвалидов и маломобильных групп населения помещений и зданий, расположенных на территории Варненского муниципального района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ов социальной защиты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образователь-ных учрежден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 культур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го финанси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 исполнит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орудование средств общественного пассажирского транспорта устройствам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ой звуковой информации о номерах маршрутов и об остановка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рненское сельское посел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правление в организации, предоставляющие услуги связи, рекомендательных писем об 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и переговорных пунктов информацией об услугах связи для различных категорий инвали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го финанс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ройство территории вокруг дома семей с детьми-инвалидам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енкое сельское посе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аты по разделу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45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95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Формирование доступной среды жизнедеятельности для инвалидов в органах социальной защиты на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перечня действующих  областных и муниципальных объектов социальной защиты, в которых необходима  физическая и информационная доступность для инвалидов и маломобильных групп населения, с указанием объектов, где она уже созда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З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вершенствование системы социально-психологической  адаптации инвалидов, проживающих   в Варненском муниципальном районе, путем  создания комнат психологической поддержки   в КЦСОН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</w:t>
            </w:r>
          </w:p>
          <w:p>
            <w:pPr>
              <w:pStyle w:val="Normal"/>
              <w:ind w:firstLine="52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825" w:leader="none"/>
              </w:tabs>
              <w:ind w:hanging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ЦС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21"/>
              <w:spacing w:lineRule="auto" w:line="480" w:before="0" w:after="120"/>
              <w:ind w:left="283" w:hanging="0"/>
              <w:rPr>
                <w:szCs w:val="28"/>
              </w:rPr>
            </w:pPr>
            <w:r>
              <w:rPr>
                <w:szCs w:val="28"/>
              </w:rPr>
              <w:t xml:space="preserve">затраты по разделу </w:t>
            </w:r>
            <w:r>
              <w:rPr>
                <w:szCs w:val="28"/>
                <w:lang w:val="en-US"/>
              </w:rPr>
              <w:t>I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ез дополни</w:t>
            </w:r>
          </w:p>
          <w:p>
            <w:pPr>
              <w:pStyle w:val="Normal"/>
              <w:ind w:firstLine="52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825" w:leader="none"/>
              </w:tabs>
              <w:ind w:hanging="8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Y</w:t>
            </w:r>
            <w:r>
              <w:rPr>
                <w:sz w:val="28"/>
                <w:szCs w:val="28"/>
              </w:rPr>
              <w:t>. Формирование доступной среды для инвалидов в органах здравоохранения Варненского муниципального района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реабилитации инвалидов войны и инвалидов боевых действ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еречня действующих  областных и муниципальных объектов здравоохранения, в которых необходима  физическая и информационная доступность для инвалидов и маломобильных групп населения, с указанием объектов, где она уже созда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ение баз данных об инвалидах войны и инвалидах боевых действий, проживающих в Варненском муниципальном район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/>
            </w:pPr>
            <w:r>
              <w:rPr>
                <w:sz w:val="28"/>
                <w:szCs w:val="28"/>
              </w:rPr>
              <w:t>без дополни-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точнение потребности инвалидов </w:t>
            </w:r>
            <w:r>
              <w:rPr>
                <w:sz w:val="28"/>
                <w:szCs w:val="28"/>
              </w:rPr>
              <w:t xml:space="preserve">войны и инвалидов  боевых действий </w:t>
            </w:r>
            <w:r>
              <w:rPr>
                <w:color w:val="000000"/>
                <w:sz w:val="28"/>
                <w:szCs w:val="28"/>
              </w:rPr>
              <w:t xml:space="preserve">в конкретных видах медицинской, социальной   реабилитации 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/>
            </w:pPr>
            <w:r>
              <w:rPr>
                <w:sz w:val="28"/>
                <w:szCs w:val="28"/>
              </w:rPr>
              <w:t>без дополни-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   и     апробация современных форм реабилитации   инвалидов войны и боевых действий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/>
            </w:pPr>
            <w:r>
              <w:rPr>
                <w:sz w:val="28"/>
                <w:szCs w:val="28"/>
              </w:rPr>
              <w:t>без дополни-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пандусами поликлинику ЦРБ, хирургическое отделение ЦРБ, детскую консультацию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 ЦР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траты по разделу </w:t>
            </w: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50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. Формирование доступной среды в учреждениях образован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пандусов в образовательных учреждениях: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У СОШ №1 с.Варн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п.Арчаглы-Ая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с.Кулевч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п.Новый Ура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п. Новопокров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группы «Здоровье»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затра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разделу </w:t>
            </w: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,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4</w:t>
            </w: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30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Формирование доступной среды жизнедеятельности в учреждениях культуры</w:t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ршенствование системы доступности инвалидов и маломобильных  групп на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учреждения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пандусов и поручней для организации беспрепятственного доступа инвалидов РДК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по культуре Варненского муниципальн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затра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разделу </w:t>
            </w:r>
            <w:r>
              <w:rPr>
                <w:b/>
                <w:sz w:val="28"/>
                <w:szCs w:val="28"/>
                <w:lang w:val="en-US"/>
              </w:rPr>
              <w:t>V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 по культуре Варнен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Совершенствование системы доступа инвалидов к средствам информации и телекоммуник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е освещение в районной газете «Советское село» проблем инвалидов  и     инвалидности   (1 раз в квартал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ез дополни-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тра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азделу </w:t>
            </w:r>
            <w:r>
              <w:rPr>
                <w:sz w:val="28"/>
                <w:szCs w:val="28"/>
                <w:lang w:val="en-US"/>
              </w:rPr>
              <w:t>V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1" w:leader="none"/>
              </w:tabs>
              <w:snapToGrid w:val="false"/>
              <w:ind w:hanging="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241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Профессиональная реабилитация инвалидов</w:t>
            </w:r>
          </w:p>
        </w:tc>
      </w:tr>
      <w:tr>
        <w:trPr>
          <w:trHeight w:val="2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очнение потребности инвалидов в конкретных видах медицинской, социальной и профессиональной  реабилитации                     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/>
            </w:pPr>
            <w:r>
              <w:rPr>
                <w:sz w:val="28"/>
                <w:szCs w:val="28"/>
              </w:rPr>
              <w:t>без дополни-</w:t>
            </w:r>
          </w:p>
          <w:p>
            <w:pPr>
              <w:pStyle w:val="Normal"/>
              <w:ind w:firstLine="52"/>
              <w:jc w:val="center"/>
              <w:rPr/>
            </w:pPr>
            <w:r>
              <w:rPr>
                <w:sz w:val="28"/>
                <w:szCs w:val="28"/>
              </w:rPr>
              <w:t>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ЦЗН Варненского район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азание профориентационных и профреабилитацион-ных услуг незанятым инвали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ответствии с индивидуальной программой реабилитации инвали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целью ориентации на рынке труда сверх  рамок индивидуальной программы реабилитации инвалид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</w:t>
            </w:r>
          </w:p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91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ЦЗН Вар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ессиональное обучение незанятых инвалидов профессиям, пользующимся спросом на рынке тру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91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ЦЗН Вар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материально-технической базы оказания профреабилитацион-ных услуг инвалида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-тельного финанси-ров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91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 ЦЗН Варне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траты по разделу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VIII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26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34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траты по подпрограмме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й бюдж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5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8,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9,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Cs/>
          <w:sz w:val="28"/>
          <w:szCs w:val="28"/>
        </w:rPr>
        <w:t xml:space="preserve">Приложение 2 к программе 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инвалидов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Варненском муниципальном районе»</w:t>
      </w:r>
    </w:p>
    <w:p>
      <w:pPr>
        <w:pStyle w:val="Normal"/>
        <w:spacing w:lineRule="auto" w:line="360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1-2015гг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80" w:after="2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"РАЗВИТИЕ ФИЗКУЛЬТУРЫ И СПОРТА СРЕДИ ЛЮДЕЙ С ОГРАНИЧЕННЫМИ</w:t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ФИЗИЧЕСКИМИ ВОЗМОЖНОСТЯМИ"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НА  2011- 2015 ГГ.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582"/>
        <w:gridCol w:w="5477"/>
      </w:tblGrid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 подпрограммы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"Развитие физкультуры и спорта среди людей с ограниченными физическими возможностями" на период 2011 - 2015 гг.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Заказчик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ция Варненского муниципального района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Разработчик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 Варненского муниципального района.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подпрограммы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условий для увеличения числа людей с ограниченными возможностями, целенаправленно занимающихся физической культурой и спортом, организация содержательного досуга.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всесторонняя реабилитация и социальная адаптация инвалидов посредством занятий физической культурой и спортом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создание комфортных условий для занятий физической культурой и спортом, способствующих повышению уровня физического состояния и физической подготов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-координация физкультурно-оздоровительной работы. </w:t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1 – 2015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бъемы и источники финансирования под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Финансовое обеспечение программы осуществляется за счет средств бюджета Варненского муниципального  района и внебюджетных источников. Общий объем финансирования составляет  368,0   тыс. руб.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1г- 99,0  тыс. руб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2г- 53,0  тыс. руб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3г-  63,0  тыс. руб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4г- 72,0  тыс. руб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015г-  81,0  тыс. руб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сновные мероприятия под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. Приобретение спортивного инвентаря и формы для людей с ограниченными физическими возможностями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Организация и проведение спортивно-массовых мероприяти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Создание, сохранение и развитие материально-спортивной баз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 Повышение уровня спортивного мастерства спортсменов-инвалидов.</w:t>
            </w:r>
          </w:p>
          <w:p>
            <w:pPr>
              <w:pStyle w:val="Normal"/>
              <w:ind w:left="-5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Исполнители подпрограммы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7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тдел по физической культуре и спорту администрации  Варненского  муниципального района;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Инструктора по физической культуре и спорту  сельских поселений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МУ ДОД ДЮСШ им. Н.В. Ловчикова.</w:t>
            </w:r>
          </w:p>
          <w:p>
            <w:pPr>
              <w:pStyle w:val="21"/>
              <w:spacing w:before="0" w:after="120"/>
              <w:ind w:left="-52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жидаемые конечные результаты выполнения программы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1. Повышение двигательной активности, всесторонней реабилитации и социальной адаптации инвалидов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2. Обеспечение полноценной подготовки спортсменов-инвалидов к участию в областных и  всероссийских соревнованиях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3. Организация содержательного досуга и активного отдых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4. Увеличение числа людей с ограниченными физическими возможностями, занимающихся физической культурой и спортом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К ПОДПРОГРАММЕ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"РАЗВИТИЕ ФИЗКУЛЬТУРЫ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И СПОРТА СРЕДИ ЛЮДЕЙ С ОГРАНИЧЕННЫМИ ФИЗИЧЕСКИМИ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 xml:space="preserve">ВОЗМОЖНОСТЯМИ" 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 2011 - 2015 гг.</w:t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дел 1. СОДЕРЖАНИЕ ПРОБЛЕМЫ И НЕОБХОДИМОСТЬ ЕЕ РЕШЕНИ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ПРОГРАММНЫМИ МЕТОДАМИ. СОЦИАЛЬНО-ЭКОНОМИЧЕСКО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СНОВАНИЕ ПОД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Варненском муниципальном районе по состоянию на 01.10.2010г  численность инвалидов составляет 2010 человек. Из них детей-299 человек. Администрация Варненского муниципального района считает, что вовлечение все большего числа лиц с ограниченными возможностями здоровья и  инвалидов в систематические занятия адаптивной физической культурой и спортом- это главное в работе отдела по физической культуре и спорту администрации Варненского муниципального района. Поэтому необходимо  больше уделять внимание созданию условий для занятий инвалидов, готовить кадры для этой работы, а также спортивный инвентарь и оборудование 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705" w:leader="none"/>
        </w:tabs>
        <w:spacing w:lineRule="auto" w:line="360"/>
        <w:ind w:firstLine="709"/>
        <w:jc w:val="both"/>
        <w:rPr/>
      </w:pPr>
      <w:r>
        <w:rPr/>
        <w:t>Раздел 2. ЦЕЛИ И ЗАДАЧИ ПОДПРОГРАММЫ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Главной целью подпрограммы является организация занятий физической культурой и спортом в системе непрерывной реабилитации инвалидов, в том числе детей с отклонениями в физическом развитии, проведение с ними физкультурно-оздоровительных и спортивных мероприятий, подготовка и участие спортсменов-инвалидов в областных и всероссийских соревнованиях. Через занятия спортом и физической культурой предоставить возможность инвалидам адаптироваться к самостоятельной жизни в обществ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и под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оздание комфортных условий для реабилитации, рациональной организации досуга, активного отдыха, общения людей с ограниченными физическими возможностями через занятия физической культурой и спор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Увеличение числа регулярно занимающихся физкультурой и спор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вышение уровня физического состояния людей с ограниченными физическими возможност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Привитие интереса к занятиям физической культурой и спортом среди людей с ограниченными физическими возможностями как к средству самоутверждения, повышения уровня самооценки, как способу укрепления здоровья, как средству социальной и психологической адаптации и интеграции в обычную, нормальную сре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Организация круглогодичных тренировок и спортивных соревнований по различным видам спорт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дел 3. СИСТЕМА ПОДПРОГРАММНЫХ МЕРОПРИЯТИЙ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 РЕСУРСНОЕ ОБЕСПЕЧЕНИ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истема мероприятий подпрограммы включа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Создание условий для реабилитации людей с ограниченными физическими возможност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Мероприятия, направленные на повышение спортивного мастерства спортсменов-инвалид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Организацию содержательного досуга людей с ограниченными физическими возможност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усматривается, что финансирование мероприятий программы будет осуществляться  за счет средств областного бюджета  и  Варненского муниципального района с привлечением внебюджет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СОВЕРШЕНСТВОВАНИЕ ФОРМ ФИЗКУЛЬТУРНО-СПОРТИВНОЙ РАБОТЫ СРЕДИ ИНВАЛИДОВ</w:t>
      </w:r>
    </w:p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5"/>
        <w:gridCol w:w="2119"/>
        <w:gridCol w:w="1991"/>
        <w:gridCol w:w="1562"/>
        <w:gridCol w:w="17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исполн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юджетное финанс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сполнител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исполни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работка плана физкультурно-оздоровительных мероприятий среди инвали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/>
              <w:t>Октябрь года, предшествующего планированию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з дополнительного финансир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ервенства Варненского муниципального района по видам спорта среди инвалидов с нарушением опорно-двигательного аппарата, с общим заболеваниями, среди слепых и глухих, детской зимней и летней спартакиады «Веселые старт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зимней областной Спартакиаде среди инвали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летней областной Спартакиаде среди инвали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областной спартакиаде среди детей инвалид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областных турнирах по настольному теннису, пауэрлифтингу, борьбе, армспорту, дартсу, шахмататам, русским шашкам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граждение по итогам смотра-конкурса на лучшую постановку физкультурно-оздоровительной работы среди организаций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ind w:left="360" w:hanging="0"/>
        <w:rPr/>
      </w:pPr>
      <w:r>
        <w:rPr/>
      </w:r>
    </w:p>
    <w:p>
      <w:pPr>
        <w:pStyle w:val="Normal"/>
        <w:spacing w:before="280" w:after="280"/>
        <w:rPr/>
      </w:pPr>
      <w:r>
        <w:rPr/>
        <w:br w:type="textWrapping" w:clear="all"/>
      </w:r>
      <w:r>
        <w:rPr/>
        <w:t>2. РАЗВИТИЕ РЕКЛАМНО-ИНФОРМАЦИОННОЙ И ПРОПАГАНДИСТСКОЙ</w:t>
      </w:r>
    </w:p>
    <w:p>
      <w:pPr>
        <w:pStyle w:val="Normal"/>
        <w:spacing w:before="280" w:after="280"/>
        <w:rPr/>
      </w:pPr>
      <w:r>
        <w:rPr/>
        <w:t>ДЕЯТЕЛЬНОСТИ ПО ФИЗИЧЕСКОЙ КУЛЬТУРЕ И СПОРТУ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57"/>
        <w:gridCol w:w="1422"/>
        <w:gridCol w:w="1991"/>
        <w:gridCol w:w="1562"/>
        <w:gridCol w:w="179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исполн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юджетное финансир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сполнитель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исполнитель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зготовление спортивных афиш, рекламных щитов на улицах с.Варна, пропагандирующих здоровый образ жизни среди инвали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вещение в СМИ мероприятий, направленных на развитие спорта среди инвали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1-2015гг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Без дополнительного финансирова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лата труда инструктора по физической культуре и спорту среди инвалидов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1-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2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ОФКиС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У ДОД ДЮСШ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ИНСТРУ-А С/П   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280" w:after="2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МАТЕРИАЛЬНО-СПОРТИВНОЕ ОБЕСПЕЧЕНИЕ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082"/>
        <w:gridCol w:w="1514"/>
        <w:gridCol w:w="1947"/>
        <w:gridCol w:w="1634"/>
        <w:gridCol w:w="1839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именование мероприятия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роки исполн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юджетное финансирова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Исполнитель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Соисполнитель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еспечение инвалидов спортивным инвентарем, оборудованием, спортивной формо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17,0</w:t>
            </w:r>
          </w:p>
          <w:p>
            <w:pPr>
              <w:pStyle w:val="Normal"/>
              <w:rPr/>
            </w:pPr>
            <w:r>
              <w:rPr/>
              <w:t>19,0</w:t>
            </w:r>
          </w:p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ФКиС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 по программ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0</w:t>
            </w:r>
          </w:p>
          <w:p>
            <w:pPr>
              <w:pStyle w:val="Normal"/>
              <w:rPr/>
            </w:pPr>
            <w:r>
              <w:rPr/>
              <w:t>53,0</w:t>
            </w:r>
          </w:p>
          <w:p>
            <w:pPr>
              <w:pStyle w:val="Normal"/>
              <w:rPr/>
            </w:pPr>
            <w:r>
              <w:rPr/>
              <w:t>63,0</w:t>
            </w:r>
          </w:p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  <w:t>81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2015г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8,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Раздел 4.ОЦЕНКА ЭФФЕКТИВНОСТИ И ПРОГНОЗ</w:t>
      </w:r>
    </w:p>
    <w:p>
      <w:pPr>
        <w:pStyle w:val="Normal"/>
        <w:spacing w:before="280" w:after="280"/>
        <w:rPr/>
      </w:pPr>
      <w:r>
        <w:rPr/>
        <w:t>СОЦИАЛЬНО-ЭКОНОМИЧЕСКИХ РЕЗУЛЬТАТОВ РЕАЛИЗАЦИИ ПРОГРАММЫ</w:t>
      </w:r>
    </w:p>
    <w:p>
      <w:pPr>
        <w:pStyle w:val="Normal"/>
        <w:spacing w:before="280" w:after="280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056"/>
        <w:gridCol w:w="1080"/>
        <w:gridCol w:w="904"/>
        <w:gridCol w:w="904"/>
        <w:gridCol w:w="904"/>
        <w:gridCol w:w="1068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дикаторы под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1г</w:t>
            </w:r>
          </w:p>
          <w:p>
            <w:pPr>
              <w:pStyle w:val="Norma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2г</w:t>
            </w:r>
          </w:p>
          <w:p>
            <w:pPr>
              <w:pStyle w:val="Norma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3г</w:t>
            </w:r>
          </w:p>
          <w:p>
            <w:pPr>
              <w:pStyle w:val="Norma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4г</w:t>
            </w:r>
          </w:p>
          <w:p>
            <w:pPr>
              <w:pStyle w:val="Norma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15г</w:t>
            </w:r>
          </w:p>
          <w:p>
            <w:pPr>
              <w:pStyle w:val="Normal"/>
              <w:spacing w:before="0" w:after="0"/>
              <w:rPr/>
            </w:pPr>
            <w:r>
              <w:rPr/>
              <w:t>Чел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сего</w:t>
            </w:r>
          </w:p>
          <w:p>
            <w:pPr>
              <w:pStyle w:val="Normal"/>
              <w:spacing w:before="0" w:after="0"/>
              <w:rPr/>
            </w:pPr>
            <w:r>
              <w:rPr/>
              <w:t>Чел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зовые места на всероссийских соревнования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частие в областных соревнованиях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ичество соревнований, проведенных на территории Варненского муниципального райо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ценка эффективности реализации подпрограммы осуществляется посредством изучения общественного мнения, проведения социологических исследований, выполнения подпрограммных мероприятий в соответствии с перечнем мероприятий подпрограмм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+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Эффективность реализации подпрограммы определяется степенью достижения поставленных целей и задач подпрограммы и будет выражаться, в первую очередь, в повышении общей работоспособности и позитивных изменений в состоянии здоровья людей с ограниченными физическими возможностями, повышении уровня физической подготовленности и, как следствие, спортивных результатов спортсменов-инвалидов.</w:t>
      </w:r>
    </w:p>
    <w:p>
      <w:pPr>
        <w:pStyle w:val="Normal"/>
        <w:spacing w:before="280" w:after="280"/>
        <w:rPr/>
      </w:pPr>
      <w:r>
        <w:rPr/>
        <w:t>Основным показателем подпрограммы является ежегодное увеличение числа инвалидов, целенаправленно занимающихся физкультурой и спортом, на  развитие существующих и новых видов спорта среди инвалидов.</w:t>
      </w:r>
    </w:p>
    <w:p>
      <w:pPr>
        <w:pStyle w:val="Normal"/>
        <w:spacing w:before="280" w:after="280"/>
        <w:rPr/>
      </w:pPr>
      <w:r>
        <w:rPr/>
        <w:t>Раздел 5. ОРГАНИЗАЦИЯ УПРАВЛЕНИЯ ПОДПРОГРАММОЙ</w:t>
      </w:r>
    </w:p>
    <w:p>
      <w:pPr>
        <w:pStyle w:val="Normal"/>
        <w:spacing w:before="280" w:after="280"/>
        <w:rPr/>
      </w:pPr>
      <w:r>
        <w:rPr/>
        <w:t>И КОНТРОЛЬ ЗА ХОДОМ ЕЕ РЕАЛИЗАЦИИ</w:t>
      </w:r>
    </w:p>
    <w:p>
      <w:pPr>
        <w:pStyle w:val="Normal"/>
        <w:spacing w:before="280" w:after="280"/>
        <w:rPr/>
      </w:pPr>
      <w:r>
        <w:rPr/>
        <w:t>Исполнителями Подпрограммы являются:</w:t>
      </w:r>
    </w:p>
    <w:p>
      <w:pPr>
        <w:pStyle w:val="Normal"/>
        <w:spacing w:before="280" w:after="280"/>
        <w:rPr/>
      </w:pPr>
      <w:r>
        <w:rPr/>
        <w:t>- отдел по физической культуре и спорту администрации Варненского  муниципального района;</w:t>
      </w:r>
    </w:p>
    <w:p>
      <w:pPr>
        <w:pStyle w:val="Normal"/>
        <w:spacing w:before="280" w:after="280"/>
        <w:rPr/>
      </w:pPr>
      <w:r>
        <w:rPr/>
        <w:t>-  МУ ДОД ДЮСШ им. Ловчикова Н В;</w:t>
      </w:r>
    </w:p>
    <w:p>
      <w:pPr>
        <w:pStyle w:val="Normal"/>
        <w:spacing w:before="280" w:after="280"/>
        <w:rPr/>
      </w:pPr>
      <w:r>
        <w:rPr/>
        <w:t>- инструктора по физической культуре и спорту  сельских поселений.</w:t>
      </w:r>
    </w:p>
    <w:p>
      <w:pPr>
        <w:pStyle w:val="Normal"/>
        <w:spacing w:before="280" w:after="280"/>
        <w:rPr/>
      </w:pPr>
      <w:r>
        <w:rPr/>
        <w:t>Расходование средств бюджета осуществляется исполнителями программы в соответствии с действующим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right="-82" w:firstLine="900"/>
      <w:jc w:val="both"/>
    </w:pPr>
    <w:rPr>
      <w:sz w:val="28"/>
    </w:rPr>
  </w:style>
  <w:style w:type="paragraph" w:styleId="3">
    <w:name w:val="Основной текст 3"/>
    <w:basedOn w:val="Normal"/>
    <w:qFormat/>
    <w:pPr>
      <w:widowControl w:val="false"/>
      <w:autoSpaceDE w:val="false"/>
      <w:spacing w:lineRule="auto" w:line="360"/>
      <w:ind w:right="-82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46:00Z</dcterms:created>
  <dc:creator>Районный Совет Депутатов</dc:creator>
  <dc:description/>
  <cp:keywords/>
  <dc:language>en-US</dc:language>
  <cp:lastModifiedBy>Julia</cp:lastModifiedBy>
  <cp:lastPrinted>2013-10-25T16:47:00Z</cp:lastPrinted>
  <dcterms:modified xsi:type="dcterms:W3CDTF">2014-01-13T07:15:00Z</dcterms:modified>
  <cp:revision>55</cp:revision>
  <dc:subject/>
  <dc:title/>
</cp:coreProperties>
</file>